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Rozkład materiału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 xml:space="preserve">na podstawie podręcznika </w:t>
      </w:r>
      <w:r>
        <w:rPr>
          <w:rFonts w:cs="Palatino Linotype" w:ascii="Palatino Linotype" w:hAnsi="Palatino Linotype"/>
          <w:b/>
          <w:sz w:val="32"/>
          <w:szCs w:val="32"/>
        </w:rPr>
        <w:t>Ya lo sé 1</w:t>
      </w:r>
      <w:r>
        <w:rPr>
          <w:rFonts w:cs="Palatino Linotype" w:ascii="Palatino Linotype" w:hAnsi="Palatino Linotype"/>
          <w:sz w:val="32"/>
          <w:szCs w:val="32"/>
        </w:rPr>
        <w:t xml:space="preserve"> wydawnictwa </w:t>
      </w:r>
      <w:r>
        <w:rPr>
          <w:rFonts w:cs="Palatino Linotype" w:ascii="Palatino Linotype" w:hAnsi="Palatino Linotype"/>
          <w:b/>
          <w:sz w:val="32"/>
          <w:szCs w:val="32"/>
        </w:rPr>
        <w:t>Draco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32"/>
          <w:szCs w:val="32"/>
        </w:rPr>
        <w:t>Zakres podstawowy, etap kształcenia III.0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Poniższy plan rozkład materiału został opracowany na 60 godzin lekcyjnych. Liczba godzin przeznaczonych </w:t>
        <w:br/>
        <w:t>na jeden temat może ulec zmianie w zależności od potrzeb nauczyciela, zdolności i zainteresowań uczniów oraz liczby godzin lekcyjnych pozostających do dyspozycji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1587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447"/>
        <w:gridCol w:w="1134"/>
        <w:gridCol w:w="2410"/>
        <w:gridCol w:w="2693"/>
        <w:gridCol w:w="3827"/>
        <w:gridCol w:w="1985"/>
        <w:gridCol w:w="1559"/>
      </w:tblGrid>
      <w:tr>
        <w:trPr/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iczba godz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omunika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ks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aty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ul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Wymowa </w:t>
              <w:br/>
              <w:t>i ortografia</w:t>
            </w:r>
          </w:p>
        </w:tc>
      </w:tr>
      <w:tr>
        <w:trPr>
          <w:trHeight w:val="5286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nidad 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ones 0-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6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witanie się</w:t>
            </w:r>
          </w:p>
          <w:p>
            <w:pPr>
              <w:pStyle w:val="Normal"/>
              <w:spacing w:lineRule="auto" w:line="240" w:before="0" w:after="0"/>
              <w:ind w:left="316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żegnanie się</w:t>
            </w:r>
          </w:p>
          <w:p>
            <w:pPr>
              <w:pStyle w:val="Normal"/>
              <w:spacing w:lineRule="auto" w:line="240" w:before="0" w:after="0"/>
              <w:ind w:left="316" w:hanging="284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przedstawianie się </w:t>
              <w:br/>
              <w:t>i pytanie o imię</w:t>
            </w:r>
          </w:p>
          <w:p>
            <w:pPr>
              <w:pStyle w:val="Normal"/>
              <w:spacing w:lineRule="auto" w:line="240" w:before="0" w:after="0"/>
              <w:ind w:left="316" w:hanging="284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mówienie i pytanie </w:t>
              <w:br/>
              <w:t>o wiek</w:t>
            </w:r>
          </w:p>
          <w:p>
            <w:pPr>
              <w:pStyle w:val="Normal"/>
              <w:spacing w:lineRule="auto" w:line="240" w:before="0" w:after="0"/>
              <w:ind w:left="316" w:hanging="284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wskazywanie </w:t>
              <w:br/>
              <w:t xml:space="preserve">i pytanie </w:t>
              <w:br/>
              <w:t>o narodowość</w:t>
            </w:r>
          </w:p>
          <w:p>
            <w:pPr>
              <w:pStyle w:val="Normal"/>
              <w:spacing w:lineRule="auto" w:line="240" w:before="0" w:after="0"/>
              <w:ind w:left="316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wskazywanie ilości</w:t>
            </w:r>
          </w:p>
          <w:p>
            <w:pPr>
              <w:pStyle w:val="Normal"/>
              <w:spacing w:lineRule="auto" w:line="240" w:before="0" w:after="0"/>
              <w:ind w:left="316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literow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40"/>
              <w:ind w:left="303" w:hanging="312"/>
              <w:rPr/>
            </w:pPr>
            <w:r>
              <w:rPr/>
              <w:t>podstawowe słownictwo pierwszego kontaktu oraz języka klasowego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40"/>
              <w:ind w:left="303" w:hanging="312"/>
              <w:rPr/>
            </w:pPr>
            <w:r>
              <w:rPr/>
              <w:t>przymiotniki wskazujące narodowość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40"/>
              <w:ind w:left="303" w:hanging="312"/>
              <w:rPr/>
            </w:pPr>
            <w:r>
              <w:rPr/>
              <w:t>kraje obszaru hiszpańskojęzyczn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3" w:hanging="31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mię i nazwisk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zaimki osobowe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czasowniki llamarse, ser, tener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zaimki pytajne (cómo, de dónde, cuántos/as)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rodzaj rzeczowników i rodzajnik określony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rodzaj i liczba przymiotników opisujących narodowości</w:t>
            </w:r>
          </w:p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>liczebniki do 20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zdania przeczące (n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język hiszpański na świecie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styl formalny </w:t>
              <w:br/>
              <w:t>i nieformal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fab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cent</w:t>
            </w:r>
          </w:p>
        </w:tc>
      </w:tr>
      <w:tr>
        <w:trPr>
          <w:trHeight w:val="2262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ática</w:t>
              <w:br/>
              <w:t>Diccionario visual</w:t>
              <w:br/>
              <w:t>Autoevaluació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oraz podsumowanie treści funkcjonalnych z rozdziału 1.</w:t>
            </w:r>
          </w:p>
        </w:tc>
      </w:tr>
      <w:tr>
        <w:trPr>
          <w:trHeight w:val="1134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ontrol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rozdziału 1.</w:t>
            </w:r>
          </w:p>
        </w:tc>
      </w:tr>
      <w:tr>
        <w:trPr>
          <w:trHeight w:val="5286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nidad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ones 6-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6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przedstawianie kogoś</w:t>
            </w:r>
          </w:p>
          <w:p>
            <w:pPr>
              <w:pStyle w:val="Normal"/>
              <w:spacing w:lineRule="auto" w:line="240" w:before="0" w:after="0"/>
              <w:ind w:left="316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wskazywanie wieku</w:t>
            </w:r>
          </w:p>
          <w:p>
            <w:pPr>
              <w:pStyle w:val="Normal"/>
              <w:spacing w:lineRule="auto" w:line="240" w:before="0" w:after="0"/>
              <w:ind w:left="316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wskazywanie miejsca pracy</w:t>
            </w:r>
          </w:p>
          <w:p>
            <w:pPr>
              <w:pStyle w:val="Normal"/>
              <w:spacing w:lineRule="auto" w:line="240" w:before="0" w:after="0"/>
              <w:ind w:left="316" w:hanging="284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pytanie </w:t>
              <w:br/>
              <w:t>i wskazywanie ilości</w:t>
            </w:r>
          </w:p>
          <w:p>
            <w:pPr>
              <w:pStyle w:val="Normal"/>
              <w:spacing w:lineRule="auto" w:line="240" w:before="0" w:after="0"/>
              <w:ind w:left="316" w:hanging="284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pytanie </w:t>
              <w:br/>
              <w:t>i wskazywanie daty</w:t>
            </w:r>
          </w:p>
          <w:p>
            <w:pPr>
              <w:pStyle w:val="Normal"/>
              <w:spacing w:lineRule="auto" w:line="240" w:before="0" w:after="0"/>
              <w:ind w:left="316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przedstawianie siebie sam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1" w:hanging="281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>języki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nauczanie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dni tygodnia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miesiące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miejsca pracy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meble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przedmioty w klasie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wyrażenia opisujące położenie </w:t>
              <w:br/>
              <w:t>w przestrze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czas teraźniejszy regularny presente de indicativo (czasowniki zakończone na -ar)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czasowniki zwrotne (dedicarse)</w:t>
            </w:r>
          </w:p>
          <w:p>
            <w:pPr>
              <w:pStyle w:val="Normal"/>
              <w:spacing w:lineRule="auto" w:line="240" w:before="0" w:after="0"/>
              <w:ind w:left="318" w:hanging="318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>czasownik estar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czasownik poder (o:ue)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zaimki pytajne (qué, cuántos/as, cómo, dónde, de dónde, a qué, por qué)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przyimki (en, al, del)</w:t>
            </w:r>
          </w:p>
          <w:p>
            <w:pPr>
              <w:pStyle w:val="Normal"/>
              <w:spacing w:lineRule="auto" w:line="240" w:before="0" w:after="0"/>
              <w:ind w:left="318" w:hanging="318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rodzajniki określone </w:t>
              <w:br/>
              <w:t xml:space="preserve">i nieokreślone 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zaimki dzierżawcze przymiotne (liczba pojedyncza)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también / tampoco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liczebniki do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powitania </w:t>
              <w:br/>
              <w:t>w Hiszpanii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styl formalny </w:t>
              <w:br/>
              <w:t>i nieformal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, 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, qu, k</w:t>
            </w:r>
          </w:p>
        </w:tc>
      </w:tr>
      <w:tr>
        <w:trPr>
          <w:trHeight w:val="2262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ática</w:t>
              <w:br/>
              <w:t>Diccionario visual</w:t>
              <w:br/>
              <w:t>Autoevaluació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oraz podsumowanie treści funkcjonalnych z rozdziału 2.</w:t>
            </w:r>
          </w:p>
        </w:tc>
      </w:tr>
      <w:tr>
        <w:trPr>
          <w:trHeight w:val="1134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ontrol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rozdziału 2.</w:t>
            </w:r>
          </w:p>
        </w:tc>
      </w:tr>
      <w:tr>
        <w:trPr>
          <w:trHeight w:val="5286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nidad 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ones 11-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podawanie godziny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podawanie o której godzinie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wyjaśnianie co się robi zwyczajowo</w:t>
            </w:r>
          </w:p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mówienie </w:t>
              <w:br/>
              <w:t>o rozkładzie godzin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wskazywanie istnienia i ilości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proszenie </w:t>
              <w:br/>
              <w:t>o przedmio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1" w:hanging="281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>godziny i pory dnia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rutyna dnia codziennego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w klasie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przedmioty szkolne </w:t>
              <w:br/>
              <w:t>i oce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czas teraźniejszy regularny presente de indicativo (czasowniki zakończone na -ar, </w:t>
              <w:br/>
              <w:t>-er)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czasowniki zwrotne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czasowniki nieregularne (hacer, empezar)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czasownik hay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rodzajnik nieokreślony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liczba mnoga rzeczowników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zaimki dzierżawcze przymiotne (liczba pojedyncza i mnoga)</w:t>
            </w:r>
          </w:p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>struktura zdań pytających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zaimki pytajne (qué, a qué, por qué, cuántos/a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godziny </w:t>
              <w:br/>
              <w:t xml:space="preserve">w sytuacjach oficjalnych </w:t>
            </w:r>
          </w:p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posiłki </w:t>
              <w:br/>
              <w:t>w Hiszpanii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czas </w:t>
              <w:br/>
              <w:t>w Hiszpanii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oceny </w:t>
              <w:br/>
              <w:t>w Hiszpan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, g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, z, 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, rr</w:t>
            </w:r>
          </w:p>
        </w:tc>
      </w:tr>
      <w:tr>
        <w:trPr>
          <w:trHeight w:val="2262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ática</w:t>
              <w:br/>
              <w:t>Diccionario visual</w:t>
              <w:br/>
              <w:t>Autoevaluació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oraz podsumowanie treści funkcjonalnych z rozdziału 3.</w:t>
            </w:r>
          </w:p>
        </w:tc>
      </w:tr>
      <w:tr>
        <w:trPr>
          <w:trHeight w:val="1134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ontrol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rozdziału 3.</w:t>
            </w:r>
          </w:p>
        </w:tc>
      </w:tr>
      <w:tr>
        <w:trPr>
          <w:trHeight w:val="5286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nidad 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ones 16-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wskazywanie wieku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ustanawianie relacji rodzinnych</w:t>
            </w:r>
          </w:p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mówienie </w:t>
              <w:br/>
              <w:t xml:space="preserve">o zawodach </w:t>
              <w:br/>
              <w:t>i o miejscach pracy</w:t>
            </w:r>
          </w:p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>przedstawianie osób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wskazywanie częstotliwości wykonywania czynności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wskazywanie daty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proponowanie, akceptowanie propozy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1" w:hanging="281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>rodzina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zwierzęta domowe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zawody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miejsca pracy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godziny i rozkłady godzin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rutyna dnia codziennego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miesiące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Boże Narodz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318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czas teraźniejszy regularny presente de indicativo (czasowniki zakończone na -ar, </w:t>
              <w:br/>
              <w:t>-er)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czasowniki nieregularne w czasie teraźniejszym presente de indicativo (empezar, querer, saber)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liczebniki (wiek, daty)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przyimki de, en, a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liczba mnoga rzeczowników</w:t>
            </w:r>
          </w:p>
          <w:p>
            <w:pPr>
              <w:pStyle w:val="Normal"/>
              <w:spacing w:lineRule="auto" w:line="240" w:before="0" w:after="0"/>
              <w:ind w:left="318" w:hanging="318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>obecność i brak rodzajnika określonego w zapisie daty</w:t>
            </w:r>
          </w:p>
          <w:p>
            <w:pPr>
              <w:pStyle w:val="Normal"/>
              <w:spacing w:lineRule="auto" w:line="240" w:before="0" w:after="0"/>
              <w:ind w:left="318" w:hanging="318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>obecność i brak rodzajnika nieokreślonego z czasownikiem tener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zaimki wskazujące (este/a)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wyrażenia opisujące częstotliwość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zdania przeczące (no, nunc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pory dnia hiszpańskie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“siesta”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godziny pracy w Hiszpanii</w:t>
            </w:r>
          </w:p>
          <w:p>
            <w:pPr>
              <w:pStyle w:val="Normal"/>
              <w:spacing w:lineRule="auto" w:line="240" w:before="0" w:after="0"/>
              <w:ind w:left="318" w:hanging="318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Boże Narodzenie </w:t>
              <w:br/>
              <w:t>w Hiszpanii</w:t>
            </w:r>
          </w:p>
          <w:p>
            <w:pPr>
              <w:pStyle w:val="Normal"/>
              <w:spacing w:lineRule="auto" w:line="240" w:before="0" w:after="0"/>
              <w:ind w:left="318" w:hanging="318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Święto Zmarłych </w:t>
              <w:br/>
              <w:t>w Meksyku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inne święta (Sanfermines, Fallas)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mówienie na “ty” w języku hiszpańskim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styl formal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h, 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ñ, ñi, ni</w:t>
            </w:r>
          </w:p>
        </w:tc>
      </w:tr>
      <w:tr>
        <w:trPr>
          <w:trHeight w:val="2262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ática</w:t>
              <w:br/>
              <w:t>Diccionario visual</w:t>
              <w:br/>
              <w:t>Autoevaluació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oraz podsumowanie treści funkcjonalnych z rozdziału 4.</w:t>
            </w:r>
          </w:p>
        </w:tc>
      </w:tr>
      <w:tr>
        <w:trPr>
          <w:trHeight w:val="1134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ontrol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rozdziału 4.</w:t>
            </w:r>
          </w:p>
        </w:tc>
      </w:tr>
      <w:tr>
        <w:trPr>
          <w:trHeight w:val="5286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nidad 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ones 21-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opisywanie wyglądu osób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opisywanie charakteru osób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wyrażanie opinii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wyrażanie upodobań</w:t>
            </w:r>
          </w:p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>przedstawianie siebie i swoich zainteresowań</w:t>
            </w:r>
          </w:p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rozmawianie </w:t>
              <w:br/>
              <w:t>w sklepie odzieżowym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mówienie i pytanie o cenę przedmio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części ciała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przymiotniki opisujące wygląd zewnętrzny</w:t>
            </w:r>
          </w:p>
          <w:p>
            <w:pPr>
              <w:pStyle w:val="Normal"/>
              <w:spacing w:lineRule="auto" w:line="240" w:before="0" w:after="0"/>
              <w:ind w:left="281" w:hanging="281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>przymiotniki opisujące charakter</w:t>
            </w:r>
          </w:p>
          <w:p>
            <w:pPr>
              <w:pStyle w:val="Normal"/>
              <w:spacing w:lineRule="auto" w:line="240" w:before="0" w:after="0"/>
              <w:ind w:left="281" w:hanging="281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zainteresowania </w:t>
              <w:br/>
              <w:t xml:space="preserve">i czynności wykonywane </w:t>
              <w:br/>
              <w:t>w czasie wolnym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ubrania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działania matematycz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czas teraźniejszy regularny presente de indicativo (czasowniki zakończone na -ar, </w:t>
              <w:br/>
              <w:t>-er, -ir)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czasowniki nieregularne w czasie teraźniejszym presente de indicativo (ser, tener, costar)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czasowniki gustar, parecer, quedar bien/mal z zaimkami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zaimki dopełnienia dalszego (liczba pojedyncza)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liczebniki do 2.000.000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konstrukcje porównawcze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rodzajnik określony </w:t>
              <w:br/>
              <w:t>i nieokreśl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kupowanie ubrań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użycie litery x w języku pisanym nieformalnym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toalety </w:t>
              <w:br/>
              <w:t>w miejscach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l, y</w:t>
            </w:r>
          </w:p>
        </w:tc>
      </w:tr>
      <w:tr>
        <w:trPr>
          <w:trHeight w:val="2262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ática</w:t>
              <w:br/>
              <w:t>Diccionario visual</w:t>
              <w:br/>
              <w:t>Autoevaluació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oraz podsumowanie treści funkcjonalnych z rozdziału 5.</w:t>
            </w:r>
          </w:p>
        </w:tc>
      </w:tr>
      <w:tr>
        <w:trPr>
          <w:trHeight w:val="1134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ontrol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rozdziału 5.</w:t>
            </w:r>
          </w:p>
        </w:tc>
      </w:tr>
      <w:tr>
        <w:trPr>
          <w:trHeight w:val="5286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nidad 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ones 26-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opisywanie dań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wyrażanie upodobań dotyczących jedzenia</w:t>
            </w:r>
          </w:p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zamawianie </w:t>
              <w:br/>
              <w:t>w restauracji</w:t>
            </w:r>
          </w:p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proszenie </w:t>
              <w:br/>
              <w:t>o rachunek</w:t>
            </w:r>
          </w:p>
          <w:p>
            <w:pPr>
              <w:pStyle w:val="Normal"/>
              <w:spacing w:lineRule="auto" w:line="240" w:before="0" w:after="0"/>
              <w:ind w:left="317" w:hanging="283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kupowanie </w:t>
              <w:br/>
              <w:t>w sklepie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umawianie się na spotkanie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dawanie instrukcji jak dojść do jakiegoś miejs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jedzenie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restauracja, bar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zastawa stołowa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sklepy spożywcze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miary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miasto</w:t>
            </w:r>
          </w:p>
          <w:p>
            <w:pPr>
              <w:pStyle w:val="Normal"/>
              <w:spacing w:lineRule="auto" w:line="240" w:before="0" w:after="0"/>
              <w:ind w:left="281" w:hanging="28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środki transpor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czasowniki nieregularne w czasie teraźniejszym presente de indicativo (querer, poner, poder, costar, ir)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czasownik gustar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zaimki dopełnienia dalszego (liczba pojedyncza)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porównanie ser/estar/haber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tener que + bezokolicznik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zaimek porządkowy primer/o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zwracanie się na tú i usted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przyimki con, de, en,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typowe dania z Hiszpanii </w:t>
              <w:br/>
              <w:t>i Meksyku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“churros”</w:t>
            </w:r>
          </w:p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dwa dania </w:t>
              <w:br/>
              <w:t>i deser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zestaw dnia</w:t>
            </w:r>
          </w:p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Palatino Linotype" w:ascii="Palatino Linotype" w:hAnsi="Palatino Linotype"/>
              </w:rPr>
              <w:t>o</w:t>
              <w:tab/>
              <w:t xml:space="preserve">pieczywo </w:t>
              <w:br/>
              <w:t xml:space="preserve">i jajka </w:t>
              <w:br/>
              <w:t>w Hiszpanii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  <w:tab/>
              <w:t>“El oso y el madroño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, v</w:t>
            </w:r>
          </w:p>
        </w:tc>
      </w:tr>
      <w:tr>
        <w:trPr>
          <w:trHeight w:val="2262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ática</w:t>
              <w:br/>
              <w:t>Diccionario visual</w:t>
              <w:br/>
              <w:t>Autoevaluació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oraz podsumowanie treści funkcjonalnych z rozdziału 6.</w:t>
            </w:r>
          </w:p>
        </w:tc>
      </w:tr>
      <w:tr>
        <w:trPr>
          <w:trHeight w:val="1134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ontrol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rozdziału 6.</w:t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54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24" w:before="0" w:after="0"/>
      <w:ind w:left="830" w:hanging="0"/>
    </w:pPr>
    <w:rPr>
      <w:rFonts w:ascii="Palatino Linotype" w:hAnsi="Palatino Linotype" w:eastAsia="Palatino Linotype" w:cs="Palatino Linotyp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50:00Z</dcterms:created>
  <dc:creator>Karolina i Krzysiek</dc:creator>
  <dc:description/>
  <cp:keywords/>
  <dc:language>en-US</dc:language>
  <cp:lastModifiedBy>DELL</cp:lastModifiedBy>
  <dcterms:modified xsi:type="dcterms:W3CDTF">2024-07-11T10:34:00Z</dcterms:modified>
  <cp:revision>4</cp:revision>
  <dc:subject/>
  <dc:title>Rozkład materiału</dc:title>
</cp:coreProperties>
</file>